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sz w:val="31"/>
          <w:szCs w:val="31"/>
        </w:rPr>
      </w:pPr>
      <w:r>
        <w:rPr>
          <w:sz w:val="31"/>
          <w:szCs w:val="31"/>
        </w:rPr>
        <w:t xml:space="preserve">Уважаемые работники и ветераны отрасли здравоохранения </w:t>
      </w:r>
    </w:p>
    <w:p>
      <w:pPr>
        <w:pStyle w:val="Style15"/>
        <w:shd w:fill="FFFFFF" w:val="clear"/>
        <w:spacing w:before="0" w:after="0"/>
        <w:jc w:val="center"/>
        <w:rPr>
          <w:sz w:val="31"/>
          <w:szCs w:val="31"/>
        </w:rPr>
      </w:pPr>
      <w:r>
        <w:rPr>
          <w:sz w:val="31"/>
          <w:szCs w:val="31"/>
        </w:rPr>
        <w:t>Мглинского района!</w:t>
      </w:r>
    </w:p>
    <w:p>
      <w:pPr>
        <w:pStyle w:val="Style15"/>
        <w:shd w:fill="FFFFFF" w:val="clear"/>
        <w:spacing w:lineRule="atLeast" w:line="324" w:before="150" w:after="150"/>
        <w:jc w:val="center"/>
        <w:rPr>
          <w:sz w:val="31"/>
          <w:szCs w:val="31"/>
        </w:rPr>
      </w:pPr>
      <w:r>
        <w:rPr>
          <w:sz w:val="31"/>
          <w:szCs w:val="31"/>
        </w:rPr>
        <w:t>Примите самые искренние и теплые поздравления с профессиональным праздником — Днем медицинского работника!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Сегодня – по-настоящему народный праздник. Потому что нет ни одного человека, который бы не нашёл повода сказать «спасибо» людям в белых халатах! Ваша работа не вмещается в сухой термин «профессия». Это – гораздо больше. Это полная самоотдача, самопожертвование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>Ваша профессия не знает праздников и выходных и требует богатых знаний, бесконечного терпения, стойкости, мужества, чуткости и душевной щедрости. В ваших руках самое дорогое, что есть на свете — здоровье и жизнь человека. И именно на вас возложена огромная ответственность за это бесценное достояние.</w:t>
      </w:r>
    </w:p>
    <w:p>
      <w:pPr>
        <w:pStyle w:val="Normal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>Вы избрали для себя самую гуманную, благородную профессию. В ней сострадание сочетается с ясной головой, а принцип «не навреди» - определяющий.  И только вы знаете, насколько трудно все эти условия выполнить.</w:t>
      </w:r>
    </w:p>
    <w:p>
      <w:pPr>
        <w:pStyle w:val="Normal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>Наверное, каждый человек на жизненном пути встречает своего доктора, которому обязан жизнью, здоровьем, хорошим самочувствием. Ваши золотые руки, внимание и человечность порою творят настоящие чудеса.</w:t>
      </w:r>
    </w:p>
    <w:p>
      <w:pPr>
        <w:pStyle w:val="Normal"/>
        <w:ind w:firstLine="708"/>
        <w:jc w:val="both"/>
        <w:rPr/>
      </w:pPr>
      <w:r>
        <w:rPr>
          <w:sz w:val="31"/>
          <w:szCs w:val="31"/>
        </w:rPr>
        <w:t xml:space="preserve">Но этого трудно добиться без нормальных условий работы, современного оборудования и новых технологий и, конечно, без профессионалов своего дела: врачей, медсестер и санитарок, лаборантов, фельдшеров, поваров и водителей. От грамотных действий и чуткого внимательного отношения к пациентам всего медицинского персонала зависит успех лечения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1"/>
          <w:szCs w:val="31"/>
        </w:rPr>
        <w:t>Уверен, что Ваши знания, опыт и ответственное отношение к делу, будут и впредь способствовать повышению качества оказываемых в районе медицинских услуг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>Особые слова благодарности хочется адресовать сегодня тем, кто и сейчас на трудовом посту. В этом и состоит специфика профессии работников здравоохранения – в готовности в любую минуту прийти на помощь, сражаться за жизнь и здоровье людей, не жалея ни сил, ни времен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1"/>
          <w:szCs w:val="31"/>
        </w:rPr>
      </w:pPr>
      <w:r>
        <w:rPr>
          <w:sz w:val="31"/>
          <w:szCs w:val="31"/>
        </w:rPr>
        <w:t>Дорогие медицинские работники! В день вашего профессионального праздника от всей души хочу пожелать вам крепкого здоровья, удачи, семейного благополучия. Пусть все хорошее, сделанное вами с душой и вдохновением, вернется к вам в многократном размере. Пусть каждый новый день дарит вам как можно больше поводов для радости, а лучшей наградой станет людская благодарность за возвращенное здоровье!</w:t>
      </w:r>
    </w:p>
    <w:p>
      <w:pPr>
        <w:pStyle w:val="Style15"/>
        <w:shd w:fill="FFFFFF" w:val="clear"/>
        <w:spacing w:before="0" w:after="0"/>
        <w:jc w:val="center"/>
        <w:rPr>
          <w:sz w:val="31"/>
          <w:szCs w:val="31"/>
        </w:rPr>
      </w:pPr>
      <w:r>
        <w:rPr>
          <w:sz w:val="31"/>
          <w:szCs w:val="31"/>
        </w:rPr>
        <w:t xml:space="preserve">Счастья вам, мира и добра! С праздником! </w:t>
      </w:r>
    </w:p>
    <w:p>
      <w:pPr>
        <w:pStyle w:val="Style15"/>
        <w:shd w:fill="FFFFFF" w:val="clear"/>
        <w:spacing w:before="0" w:after="0"/>
        <w:jc w:val="center"/>
        <w:rPr>
          <w:sz w:val="31"/>
          <w:szCs w:val="31"/>
        </w:rPr>
      </w:pPr>
      <w:r>
        <w:rPr>
          <w:sz w:val="31"/>
          <w:szCs w:val="31"/>
        </w:rPr>
        <w:t>С Днем медицинского работника!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44:00Z</dcterms:created>
  <dc:creator>User</dc:creator>
  <dc:description/>
  <cp:keywords/>
  <dc:language>en-US</dc:language>
  <cp:lastModifiedBy>User</cp:lastModifiedBy>
  <cp:lastPrinted>2017-06-13T17:08:00Z</cp:lastPrinted>
  <dcterms:modified xsi:type="dcterms:W3CDTF">2017-06-13T14:09:00Z</dcterms:modified>
  <cp:revision>2</cp:revision>
  <dc:subject/>
  <dc:title>Уважаемые работники и ветераны отрасли здравоохранения </dc:title>
</cp:coreProperties>
</file>